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lang w:val="ro-RO"/>
        </w:rPr>
        <w:t>Practica 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ctronică, Comunicaţii şi Calculato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ctronică, Calculatoare şi Inginerie Electr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electronica si telecomunicati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Retele si software de telecomunicatii / Inginer electron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ractica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f. dr. ing. Monica Anca CHI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acumulate la disciplinele Bazele electrotehnicii, Componente si circuite pasive, materiale pentru electr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a dotata cu echipament de lipit componente electron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3 Aplicarea cunoştinţelor, conceptelor şi metodelor de bază privitoare la arhitectura sistemelor de calcul, microprocesoa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6 Utilizarea limbajelor  şi instrumentelor specializate pentru inginerie software, cu orientare către sistemele de comunicaţii integrate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1 Analiza metodică a problemelor întâlnite în activitate, identificând elementele pentru care există soluţii consacrate, asigurând astfel îndeplinirea sarcinilor profes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3 Adaptarea la noile tehnologii, dezvoltarea profesională şi personală, prin formare continuă  folosind surse de documentare tipărite, software specializat şi resurse electronice în limba română şi, cel puţin, într-o limbă de circulaţie internaţional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ormarea deprinderilor practice de tehnologie electronica pentru proiectarea si realizarea cablajelor si circuitelor electronice. Se va insista pe utilizarea principiilor generale de management de proiect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Realizarea unui proiect de circuit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mplementarea unui circuit electronic simplu din domeniul comunicatiilor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Arial" w:hAnsi="Arial" w:cs="Arial"/>
                <w:bCs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Arial" w:hAnsi="Arial" w:cs="Arial"/>
                <w:bCs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Arial" w:hAnsi="Arial" w:cs="Arial"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Arial" w:hAnsi="Arial" w:cs="Arial"/>
                <w:bCs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pt-B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ezentarea metodologiei de practică. Formularea temelor.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oiectarea  unui microsistem cu circuite integrate digitale 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cablajului pentru microsistemul proiectat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 xml:space="preserve">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Realizarea cablajului electronic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rea cablajului cu componente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 xml:space="preserve">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unerea in functiune a microsistemului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Aparatura, utilajele si tehnica de calcul din dotarea societatii *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incipiul de functionare si documentatia tehnica ale aparatelor sau tenicii de calcul din dotarea firmelor-model*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odul de utilizare exploatare al aparatelor sau tenicii de calcul din dotarea firmelor-model*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etodologii de testare, depanare si control al aparatelor sau tenicii de calcul din dotarea firmelor-model*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452" w:leader="none"/>
              </w:tabs>
              <w:suppressAutoHyphens w:val="true"/>
              <w:ind w:left="452" w:hanging="36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ragomirescu Marieta Dragomirescu Ovidiu - Construcţia </w:t>
            </w:r>
            <w:r>
              <w:rPr>
                <w:rFonts w:eastAsia="Times New Roman" w:cs="Times New Roman"/>
                <w:sz w:val="18"/>
                <w:szCs w:val="18"/>
                <w:lang w:val="ro-RO"/>
              </w:rPr>
              <w:t>ş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fiabilitatea aparaturii radiotehnice - IPB –       199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452" w:leader="none"/>
              </w:tabs>
              <w:suppressAutoHyphens w:val="true"/>
              <w:ind w:left="452" w:hanging="36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n Pitica- Proiectare antiperturbativă în sistemele electronice-Ed.Albatros, Cluj-Napoca, 20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452" w:leader="none"/>
              </w:tabs>
              <w:suppressAutoHyphens w:val="true"/>
              <w:ind w:left="452" w:hanging="36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Ştefan Victor Nicolaescu; Mariana Jurian; Ioan Liţă; Daniel Alexandru Vişan; Ion Bogdan Cioc; Ion Bogdan; Tudor Petru Palade, Florin Hărtescu, “Retele virtuale dispersate”, ISBN 978-606-521-707-2, 191 pg. PRINTECH BUCUREŞTI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452" w:leader="none"/>
              </w:tabs>
              <w:suppressAutoHyphens w:val="true"/>
              <w:ind w:left="452" w:hanging="36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Ştefan Victor Nicolaescu; Mariana Jurian; Ioan Liţă; Daniel Alexandru Vişan; Ion Bogdan Cioc; Emil Sofron; Ion Bogdan; Tudor Petru Palade, “Retele wireless de acces.  Alocarea dinamica si autoorganizarea resurselor”, ISBN 978-606-521-562-7, 400 pg. PRINTECH BUCUREŞTI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452" w:leader="none"/>
              </w:tabs>
              <w:suppressAutoHyphens w:val="true"/>
              <w:ind w:left="452" w:hanging="36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Ioan Liţă; Daniel Alexandru Vişan; Ion Bogdan Cioc, “Comunicatii de date”, ISBN 978-973-755-666-0, 220 pg., MatrixRom 2010.</w:t>
            </w:r>
          </w:p>
        </w:tc>
      </w:tr>
    </w:tbl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lang w:val="ro-RO"/>
        </w:rPr>
        <w:t>*</w:t>
      </w:r>
      <w:r>
        <w:rPr>
          <w:rFonts w:cs="Arial" w:ascii="Arial" w:hAnsi="Arial"/>
          <w:sz w:val="18"/>
          <w:lang w:val="ro-RO"/>
        </w:rPr>
        <w:t xml:space="preserve"> - pentru studentii care merg la firme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ezentă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ctivitat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ie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Evaluare fi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rebar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rebar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st practi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inim 5 puncte acumulate la activitatile specifice disciplinei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01.10.2015</w:t>
        <w:tab/>
        <w:tab/>
        <w:t xml:space="preserve">          .......................................</w:t>
        <w:tab/>
        <w:tab/>
        <w:tab/>
        <w:t>Conf. dr. ing. Monica Anca CHIT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15.10.2015</w:t>
        <w:tab/>
        <w:tab/>
        <w:tab/>
        <w:tab/>
        <w:tab/>
        <w:tab/>
        <w:tab/>
        <w:tab/>
        <w:t>Prof. dr. ing. Gheorghe SERBAN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09:00Z</dcterms:created>
  <dc:creator>calin</dc:creator>
  <dc:description/>
  <cp:keywords/>
  <dc:language>en-US</dc:language>
  <cp:lastModifiedBy>gspracticor</cp:lastModifiedBy>
  <cp:lastPrinted>2012-10-25T19:29:00Z</cp:lastPrinted>
  <dcterms:modified xsi:type="dcterms:W3CDTF">2016-06-24T07:33:00Z</dcterms:modified>
  <cp:revision>44</cp:revision>
  <dc:subject/>
  <dc:title>GHIDUL STUDENTULUI</dc:title>
</cp:coreProperties>
</file>